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Intensifiers - so, such, too, enough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1.   Which sentence use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correctly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60550697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on’t drive too fast. You’ll have an acciden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582838480" r:id="rId5"/>
        </w:object>
      </w:r>
      <w:r>
        <w:rPr>
          <w:rFonts w:cs="Arial" w:ascii="Arial" w:hAnsi="Arial"/>
          <w:color w:val="555555"/>
          <w:sz w:val="20"/>
          <w:szCs w:val="20"/>
        </w:rPr>
        <w:t> Change your clothes! Those clothes are too dirty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83717830" r:id="rId8"/>
        </w:object>
      </w:r>
      <w:r>
        <w:rPr>
          <w:rFonts w:cs="Arial" w:ascii="Arial" w:hAnsi="Arial"/>
          <w:color w:val="555555"/>
          <w:sz w:val="20"/>
          <w:szCs w:val="20"/>
        </w:rPr>
        <w:t> Jemma is too beautiful. She’s the prettiest girl I know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686851035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Grammar: So, such, too, enough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there is a lot of something. It shows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egative opinion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t’s too hot =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very hot and 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like i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You can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before an adjective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t’s too cold. My trousers are too small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You can also use it before an adverb,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You walk too fast. James speaks too quietly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efore a noun, use too much (uncountable nouns) or many (countable nouns)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too much food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too many sandwiches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You can also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o m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a verb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ate too much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Paul drinks too much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you have what you need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have enough food for every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 everyone has some food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don’t have enough food for every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 some people don’t have chair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Writ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before a nou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enough chairs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ut write i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 adjective or 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Are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warm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  He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qualified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She is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all enoug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o be a model.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 don’t work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hard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Are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leeping enough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Sentence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noug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sometimes followed b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 + verb infinitiv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 not tall enoug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o reac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  <w:u w:val="single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book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n’t got enough mon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to bu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at coa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ver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t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ot!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generally used before an adjective or an ad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’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funny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! He plays the pian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well!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However, in modern English, it is increasingly being used before nouns and verb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at dress i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last year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(= That dress is last year’s fashion)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o going to shou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t him when I see him!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(so = really)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lause, to show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esul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f the first claus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w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h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 couldn’t sleep.</w:t>
      </w:r>
      <w:r>
        <w:rPr>
          <w:rFonts w:cs="Arial" w:ascii="Arial" w:hAnsi="Arial"/>
          <w:color w:val="555555"/>
          <w:sz w:val="20"/>
          <w:szCs w:val="20"/>
        </w:rPr>
        <w:br/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lso means very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uch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used before an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djective and noun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ey ar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uch nice children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 / an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f necessary, g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uch, not before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That’s a such pretty dress</w:t>
      </w:r>
      <w:r>
        <w:rPr>
          <w:rFonts w:cs="Arial" w:ascii="Arial" w:hAnsi="Arial"/>
          <w:color w:val="555555"/>
          <w:sz w:val="20"/>
          <w:szCs w:val="20"/>
        </w:rPr>
        <w:t>. =&gt; That’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suc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pretty dress!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Lik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, Suc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lause, to show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esul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f the first claus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wa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such a nice day tha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e decided to go to the pa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Common mistakes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 Some students use too with a positive meaning. But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ver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re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It’s too hot! I love the summer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t’s so hot! I love the summer!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 Some students write enough in the wrong place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Do we have sugar enough?</w:t>
      </w:r>
      <w:r>
        <w:rPr>
          <w:rStyle w:val="Appleconvertedspace"/>
          <w:rFonts w:cs="Arial" w:ascii="Arial" w:hAnsi="Arial"/>
          <w:i/>
          <w:iCs/>
          <w:strike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o we have enough sugar?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3) Some students use so / such…that incorrectly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It was so hot that the sun was shining.</w:t>
      </w:r>
      <w:r>
        <w:rPr>
          <w:rFonts w:cs="Arial" w:ascii="Arial" w:hAnsi="Arial"/>
          <w:color w:val="555555"/>
          <w:sz w:val="20"/>
          <w:szCs w:val="20"/>
        </w:rPr>
        <w:br/>
        <w:t>This sentence is not correct because ‘the sun was shining’ is not a direct result of ‘It was so hot’. The hot day did not cause the sun to shine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1:00Z</dcterms:created>
  <dc:creator>User</dc:creator>
  <dc:description/>
  <cp:keywords/>
  <dc:language>en-US</dc:language>
  <cp:lastModifiedBy>User</cp:lastModifiedBy>
  <dcterms:modified xsi:type="dcterms:W3CDTF">2013-06-17T07:11:00Z</dcterms:modified>
  <cp:revision>1</cp:revision>
  <dc:subject/>
  <dc:title>Intensifiers - so, such, too, enough</dc:title>
</cp:coreProperties>
</file>